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2082329"/>
      <w:bookmarkStart w:id="1" w:name="_Hlk82082329"/>
      <w:bookmarkEnd w:id="1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Hlk82082329"/>
      <w:bookmarkStart w:id="3" w:name="_Hlk82082329"/>
      <w:bookmarkEnd w:id="3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2-05-02T15:41:00Z</dcterms:modified>
  <cp:revision>4</cp:revision>
  <dc:subject/>
  <dc:title/>
</cp:coreProperties>
</file>